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ohn Heap is Director of the National Productivity Centre, UK responsible for a range of projects and services relating to productivity promotion and development and also Director of e-Learning at Grimsby Institute of Further &amp; Higher Educa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esides these roles, John is President of the World Confederation of Productivity Science (WCPS), a not-for-profit organisation headquartered in Montreal, Canada that links together national productivity centres and institutes around the globe and organises the biennial World Productivity Congres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is President-Elect of the European Association of National Productivity Centres (EANPC) which sponsors the European Productivity Conference and co-editor of the International Journal of Productivity &amp; Performance Manag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43:00Z</dcterms:created>
  <dc:creator>John</dc:creator>
  <dc:description/>
  <cp:keywords/>
  <dc:language>en-US</dc:language>
  <cp:lastModifiedBy>John</cp:lastModifiedBy>
  <dcterms:modified xsi:type="dcterms:W3CDTF">2009-05-11T10:43:00Z</dcterms:modified>
  <cp:revision>2</cp:revision>
  <dc:subject/>
  <dc:title>John Heap</dc:title>
</cp:coreProperties>
</file>